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ho Am 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g Idea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aders who know and like themselves inspire others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ntegr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y Understanding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Who and what you are is the most influential leadership tra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llery Walk Refl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Record a response (can be visual) for each reflection starter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Focus on writing around the key themes for this session: knowing who you are; believing in yourself; and not comparing yourself to others, being honest, being sincere and admitting your mistakes.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52070</wp:posOffset>
            </wp:positionV>
            <wp:extent cx="5918200" cy="689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I have learnt about myself as a leader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I have learnt about myself as a leade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22555</wp:posOffset>
                </wp:positionV>
                <wp:extent cx="6946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dea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dea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943735</wp:posOffset>
                </wp:positionV>
                <wp:extent cx="6946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eams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53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ream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943735</wp:posOffset>
                </wp:positionV>
                <wp:extent cx="694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cerns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53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cern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4229735</wp:posOffset>
                </wp:positionV>
                <wp:extent cx="19519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e way I will demonstrate integrity this week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333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ne way I will demonstrate integrity this week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4229735</wp:posOffset>
                </wp:positionV>
                <wp:extent cx="22948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racter is doing the right thing when nobody is looking. What does this quote mean to yo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333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aracter is doing the right thing when nobody is looking. What does this quote mean to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0:52:00Z</dcterms:created>
  <dc:creator>Ineson</dc:creator>
  <dc:description/>
  <cp:keywords/>
  <dc:language>en-US</dc:language>
  <cp:lastModifiedBy>Ineson</cp:lastModifiedBy>
  <dcterms:modified xsi:type="dcterms:W3CDTF">2011-01-30T21:15:00Z</dcterms:modified>
  <cp:revision>2</cp:revision>
  <dc:subject/>
  <dc:title>Who Am I</dc:title>
</cp:coreProperties>
</file>